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PRIJAVNI OBRAZAC BR. 2-c  (ZA SPORTSKA DRUŠTVA)</w:t>
      </w:r>
    </w:p>
    <w:p>
      <w:pPr>
        <w:pStyle w:val="Normal"/>
        <w:tabs>
          <w:tab w:val="clear" w:pos="720"/>
          <w:tab w:val="center" w:pos="4500" w:leader="none"/>
        </w:tabs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naziv sportskog društva, adresa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telefon, fax, e-mail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ovlaštena osoba za zastupanje (ime i prezime, funkcija u sportskom društvu, telefon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broj klubova udruženih u sportsko društvo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sz w:val="20"/>
                <w:szCs w:val="20"/>
                <w:lang w:val="hr-HR"/>
              </w:rPr>
              <w:t>(prilog: rješenja o registraciji klubova</w:t>
            </w:r>
            <w:r>
              <w:rPr>
                <w:bCs/>
                <w:color w:val="FF0000"/>
                <w:sz w:val="20"/>
                <w:szCs w:val="20"/>
                <w:lang w:val="hr-HR"/>
              </w:rPr>
              <w:t xml:space="preserve">  </w:t>
            </w:r>
            <w:r>
              <w:rPr>
                <w:bCs/>
                <w:sz w:val="20"/>
                <w:szCs w:val="20"/>
                <w:lang w:val="hr-HR"/>
              </w:rPr>
              <w:t>i  ugovori o članstvu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sz w:val="20"/>
                <w:szCs w:val="20"/>
                <w:lang w:val="hr-HR"/>
              </w:rPr>
            </w:pPr>
            <w:r>
              <w:rPr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broj registriranih natjecatelja (navesti pojedinačno po klubovima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redovna sportska natjecanja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u koja su uključeni klubovi članovi sportskog društva i razina natjecanja (navesti pojedinačno)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>
          <w:trHeight w:val="2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 xml:space="preserve">aktivnosti sportskog društva u 2020. godini (navesti naziv i kratak opis aktivnosti/programa)  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>
          <w:trHeight w:val="2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obrazloženje zahtjeva za sufinanciranje sa točnim financijskim planom za navedene aktivnosti/programe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navesti iznos za sufinanciranje koji se očekuje od Ministarstva za obrazovanje, nauku i sport Zeničko-dobojskog kanton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center" w:pos="4500" w:leader="none"/>
        </w:tabs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 xml:space="preserve">   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>Funkcija, Ime i prezime osobe odgovornoe za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>točnost navedenih podataka (navesti čitko):________________________________________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/>
      </w:pPr>
      <w:r>
        <w:rPr>
          <w:bCs/>
          <w:lang w:val="hr-HR"/>
        </w:rPr>
        <w:t>datum:</w:t>
        <w:tab/>
        <w:t>pečat:</w:t>
        <w:tab/>
        <w:tab/>
        <w:tab/>
        <w:t>potpis ovlaštene osobe: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/>
      </w:pPr>
      <w:r>
        <w:rPr>
          <w:bCs/>
          <w:lang w:val="hr-HR"/>
        </w:rPr>
        <w:t xml:space="preserve">_______________                              </w:t>
        <w:tab/>
        <w:t>_________________</w:t>
        <w:tab/>
        <w:tab/>
        <w:t>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46:00Z</dcterms:created>
  <dc:creator>1</dc:creator>
  <dc:description/>
  <cp:keywords/>
  <dc:language>en-US</dc:language>
  <cp:lastModifiedBy>Marinko Tokic</cp:lastModifiedBy>
  <cp:lastPrinted>2013-11-21T09:41:00Z</cp:lastPrinted>
  <dcterms:modified xsi:type="dcterms:W3CDTF">2020-01-27T09:46:00Z</dcterms:modified>
  <cp:revision>2</cp:revision>
  <dc:subject/>
  <dc:title>PRIJAVNI OBRAZAC BR</dc:title>
</cp:coreProperties>
</file>